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236855</wp:posOffset>
                </wp:positionV>
                <wp:extent cx="1445895" cy="145097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5760" cy="1450800"/>
                          <a:chOff x="0" y="0"/>
                          <a:chExt cx="1445760" cy="145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5760" cy="1450800"/>
                          </a:xfrm>
                        </wpg:grpSpPr>
                        <wps:wsp>
                          <wps:cNvSpPr/>
                          <wps:spPr>
                            <a:xfrm>
                              <a:off x="689040" y="0"/>
                              <a:ext cx="0" cy="145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7400"/>
                              <a:ext cx="144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120" y="362520"/>
                            <a:ext cx="1100520" cy="870120"/>
                          </a:xfrm>
                        </wpg:grpSpPr>
                        <wps:wsp>
                          <wps:cNvSpPr/>
                          <wps:spPr>
                            <a:xfrm>
                              <a:off x="68760" y="144720"/>
                              <a:ext cx="550440" cy="58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60"/>
                              <a:ext cx="687600" cy="36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720">
                                  <a:moveTo>
                                    <a:pt x="0" y="0"/>
                                  </a:moveTo>
                                  <a:cubicBezTo>
                                    <a:pt x="160" y="360"/>
                                    <a:pt x="320" y="720"/>
                                    <a:pt x="480" y="720"/>
                                  </a:cubicBezTo>
                                  <a:cubicBezTo>
                                    <a:pt x="640" y="720"/>
                                    <a:pt x="880" y="120"/>
                                    <a:pt x="96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960" y="0"/>
                              <a:ext cx="412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=(x+1)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4348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65268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9200" y="725400"/>
                              <a:ext cx="6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960" y="0"/>
                              <a:ext cx="27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434880"/>
                              <a:ext cx="2062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75pt;margin-top:18.65pt;width:113.8pt;height:114.2pt" coordorigin="355,373" coordsize="2276,2284">
                <v:group id="shape_0" style="position:absolute;left:355;top:373;width:2276;height:2284">
                  <v:line id="shape_0" from="1440,373" to="1440,2657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  <v:line id="shape_0" from="355,1629" to="2631,1629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square"/>
                  </v:line>
                </v:group>
                <v:group id="shape_0" style="position:absolute;left:464;top:944;width:1733;height:1370">
                  <v:oval id="shape_0" stroked="t" o:allowincell="f" style="position:absolute;left:572;top:1172;width:866;height:913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coordsize="960,720" path="m0,0c160,360,320,720,480,720c640,720,880,120,960,0e" stroked="t" o:allowincell="f" style="position:absolute;left:464;top:1058;width:1082;height:57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1547;top:944;width:649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=(x+1)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f" o:allowincell="f" style="position:absolute;left:896;top:1629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972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439,2086" to="1439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9,2086" to="1546,20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221;top:944;width:43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46;top:1629;width:3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00480</wp:posOffset>
                </wp:positionH>
                <wp:positionV relativeFrom="paragraph">
                  <wp:posOffset>542925</wp:posOffset>
                </wp:positionV>
                <wp:extent cx="193675" cy="21336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4pt,42.75pt" to="-87.2pt,5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18565</wp:posOffset>
                </wp:positionH>
                <wp:positionV relativeFrom="paragraph">
                  <wp:posOffset>586740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95pt,46.2pt" to="-78pt,6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374650" cy="14668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11.55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Р значение “истина” в том случае, если среди чисел </w:t>
      </w:r>
      <w:r>
        <w:rPr>
          <w:b/>
          <w:sz w:val="28"/>
          <w:szCs w:val="28"/>
        </w:rPr>
        <w:t xml:space="preserve">sin </w:t>
      </w:r>
      <w:r>
        <w:rPr>
          <w:i/>
          <w:sz w:val="28"/>
          <w:szCs w:val="28"/>
        </w:rPr>
        <w:t>x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</w:t>
      </w:r>
      <w:r>
        <w:rPr>
          <w:b/>
          <w:i/>
          <w:sz w:val="28"/>
          <w:szCs w:val="28"/>
        </w:rPr>
        <w:t>n</w:t>
      </w:r>
      <w:r>
        <w:rPr>
          <w:sz w:val="28"/>
          <w:szCs w:val="28"/>
        </w:rPr>
        <w:t xml:space="preserve"> =1,2,3, ..., k) есть хотя бы одно отрицательное, и “ложь” - в противном случае.  Проверить программу при различн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, которые вводятся с клавиатуры. Не использовать строки и массивы. Вывести всю необходим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бразовать массив </w:t>
      </w:r>
      <w:r>
        <w:rPr>
          <w:b/>
          <w:sz w:val="28"/>
          <w:szCs w:val="28"/>
        </w:rPr>
        <w:t>S(59)</w:t>
      </w:r>
      <w:r>
        <w:rPr>
          <w:sz w:val="28"/>
          <w:szCs w:val="28"/>
        </w:rPr>
        <w:t xml:space="preserve"> так, чтобы получилась последовательность вида: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12</w:t>
      </w:r>
      <w:r>
        <w:rPr>
          <w:b/>
          <w:sz w:val="28"/>
          <w:szCs w:val="28"/>
        </w:rPr>
        <w:t>, …, s</w:t>
      </w:r>
      <w:r>
        <w:rPr>
          <w:b/>
          <w:sz w:val="28"/>
          <w:szCs w:val="28"/>
          <w:vertAlign w:val="subscript"/>
        </w:rPr>
        <w:t>2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31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22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2,</w:t>
      </w:r>
      <w:r>
        <w:rPr>
          <w:b/>
          <w:sz w:val="28"/>
          <w:szCs w:val="28"/>
        </w:rPr>
        <w:t>..., s</w:t>
      </w:r>
      <w:r>
        <w:rPr>
          <w:b/>
          <w:sz w:val="28"/>
          <w:szCs w:val="28"/>
          <w:vertAlign w:val="subscript"/>
        </w:rPr>
        <w:t>49</w:t>
      </w:r>
      <w:r>
        <w:rPr>
          <w:b/>
          <w:sz w:val="28"/>
          <w:szCs w:val="28"/>
        </w:rPr>
        <w:t>, s</w:t>
      </w:r>
      <w:r>
        <w:rPr>
          <w:b/>
          <w:sz w:val="28"/>
          <w:szCs w:val="28"/>
          <w:vertAlign w:val="subscript"/>
        </w:rPr>
        <w:t>59</w:t>
      </w:r>
      <w:r>
        <w:rPr>
          <w:sz w:val="28"/>
          <w:szCs w:val="28"/>
        </w:rPr>
        <w:t>.  Вывести на экран исходный и полученный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object w:dxaOrig="286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pt;margin-top:3.3pt;width:126pt;height:76.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70935814" r:id="rId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=11). Элементы массива заданы с помощью генератора случайных чисел. Определить сумму элементов массива, кратных 2 для каждой из заштрихованных частей матрицы. Элементы диагоналей входят в соответствующие заштрихованные части. При нечетн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центральный элемент включить только в одну из час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А и полученные суммы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го нечетного столбца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 длиной не более 40 символов. Слова в строке разделены одним пробелом. Последний символ – «.».  Удалить из строки слова, содержащие меньше двух гласных бук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ключ, наименование деталей и их количество, упорядоченные по возрастанию ключей (ключ - натуральное число). Сформировать список записей и вывести его на экран. Организовать добавление и удаление записей с последующим выводом нового списка на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нечетные компоненты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2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1:00Z</dcterms:modified>
  <cp:revision>73</cp:revision>
  <dc:subject/>
  <dc:title>Государственный комитет Российской Федерации по высшему образованию</dc:title>
</cp:coreProperties>
</file>